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395495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945913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099184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